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685800</wp:posOffset>
            </wp:positionV>
            <wp:extent cx="876300" cy="673100"/>
            <wp:effectExtent l="0" t="0" r="0" b="0"/>
            <wp:wrapNone/>
            <wp:docPr id="1" name="climbing h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mbing hi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3765</wp:posOffset>
            </wp:positionH>
            <wp:positionV relativeFrom="paragraph">
              <wp:posOffset>635</wp:posOffset>
            </wp:positionV>
            <wp:extent cx="927100" cy="901700"/>
            <wp:effectExtent l="0" t="0" r="0" b="0"/>
            <wp:wrapNone/>
            <wp:docPr id="2" name="learning toget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rning togeth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b/>
          <w:sz w:val="44"/>
        </w:rPr>
        <w:t>LITERACY LEADERSHIP: PEOPLE STRATEGIES TO IMPROVEMENT LITERACY BACK IN SCHOOLS</w:t>
      </w:r>
    </w:p>
    <w:p>
      <w:pPr>
        <w:pStyle w:val="Normal"/>
        <w:spacing w:before="0" w:after="0"/>
        <w:contextualSpacing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sk stakeholders for their vision and beliefs and ask often. As a literacy leader, tap the rich ideas and issues of all stakeholders.</w:t>
      </w:r>
    </w:p>
    <w:p>
      <w:pPr>
        <w:pStyle w:val="ListParagraph"/>
        <w:numPr>
          <w:ilvl w:val="0"/>
          <w:numId w:val="1"/>
        </w:numPr>
        <w:ind w:left="-142" w:hanging="567"/>
        <w:rPr/>
      </w:pPr>
      <w:r>
        <w:rPr>
          <w:rFonts w:cs="Chalkboard" w:ascii="Chalkboard" w:hAnsi="Chalkboard"/>
          <w:sz w:val="28"/>
        </w:rPr>
        <w:t>Ask stakeholders to share their ideal future for literacy improvement. This will give you an insight into peoples beliefs, ideas, assumptions and learning styles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Be accessible to stakeholders who might want to share their visions and ideas personally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Make and honour commitments.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peak in formal and informal situations. For literacy leaders, each and every occasion to speak is chance to model literacy leadership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Show interest and ask questions about students learning and teacher classroom practices.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Determine where and with whom to spend time supporting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Organise physical surroundings to promote the literacy teaching and learning that is happening around the school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Tell stories. Literacy leaders share stories of their vision and ideas often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Choose words carefully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Use measures effectively.  Compare literacy data against past data from your own school first, then like schools then state and benchmark data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ork for small wins. Everything can’t be done at once. “Win small, win often”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Join professional organizations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Encourage community support and partnerships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Foster new interaction patterns. Set up different structures for interaction and professional discussions. This may include PLT’s, coffee chats, wikis, breakfast meetings etc. Meet in the sunlight!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Develop a positive attitude. Turn the negatives into the positive.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Take risks. Show that you are a learner too who is willing to take risks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Delegate work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lways say ‘we’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Respect privacy</w:t>
      </w:r>
    </w:p>
    <w:p>
      <w:pPr>
        <w:pStyle w:val="ListParagraph"/>
        <w:numPr>
          <w:ilvl w:val="0"/>
          <w:numId w:val="1"/>
        </w:numPr>
        <w:ind w:left="-142" w:hanging="567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Observe other leaders</w:t>
      </w:r>
    </w:p>
    <w:p>
      <w:pPr>
        <w:pStyle w:val="ListParagraph"/>
        <w:ind w:left="1440" w:hanging="0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ListParagraph"/>
        <w:rPr/>
      </w:pPr>
      <w:r>
        <w:rPr/>
        <w:t>ADAPTED FROM ‘LITERACY LEADERSHIP’ By Donald McAndrew</w:t>
      </w:r>
    </w:p>
    <w:sectPr>
      <w:type w:val="nextPage"/>
      <w:pgSz w:w="12240" w:h="15840"/>
      <w:pgMar w:left="1800" w:right="90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3:24:00Z</dcterms:created>
  <dc:creator>Kylie Lipscombe</dc:creator>
  <dc:description/>
  <cp:keywords/>
  <dc:language>en-US</dc:language>
  <cp:lastModifiedBy>Kylie Lipscombe</cp:lastModifiedBy>
  <dcterms:modified xsi:type="dcterms:W3CDTF">2010-02-17T20:20:00Z</dcterms:modified>
  <cp:revision>2</cp:revision>
  <dc:subject/>
  <dc:title/>
</cp:coreProperties>
</file>